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Cs w:val="24"/>
        </w:rPr>
        <w:t>Restaurování sloupu se sochou Panny Marie v Odrách</w:t>
      </w:r>
      <w:r>
        <w:rPr>
          <w:rFonts w:cs="Arial" w:ascii="Arial" w:hAnsi="Arial"/>
          <w:b/>
          <w:szCs w:val="24"/>
        </w:rPr>
        <w:t xml:space="preserve">“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ní v likvidaci, proti němuž nebylo vydáno rozhodnutí o úpadku, vůči němuž ne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245" cy="5041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0-03-02T13:34:00Z</dcterms:modified>
  <cp:revision>28</cp:revision>
  <dc:subject/>
  <dc:title/>
</cp:coreProperties>
</file>